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a new type of user cre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   DONUTWAR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softwar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, edit, delete, or anything else you wan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may give it away, Sell it (if you can find any fools... 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illing to bu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e payment metho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laugh at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make fu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software and use it for anything productive please send Do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eloper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gstaff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3910 Flor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kane WA 99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Michael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e like Choco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File: ARCFILL.LS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Written by: Cory Gordon, Keith Bodeau, Michael Jack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Date started: Februray 23, 199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Date of last revision: 13:15:12 Monday, 11-2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Program: Arcfil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Description: Given a radius and two entities that are either two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or an arc and a line, this program draws a fillet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radius between the two entities.  ;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Required External Files:  EGET.LSP, INTERSEC.LSP, OFFENT.LSP, SAME.LS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Inputs: RAD - Fillet radiu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E1 -  Entity name of first entity to fill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E2 -  Entity name of second entity to fill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Outputs: Fillet with radius RAD between E1 and E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Returns an association list of the following form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'(ERROR (S_PT &lt;pt&gt;) (E_PT &lt;pt&gt;) (RADIUS . &lt;rad&gt;) (CENTER &lt;pt&gt;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where ERROR is nil if the fillet can be drawn, and an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condition otherwis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Not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- The list returned from ARCFILL is set up so its car is an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code, and its cdr is an association list of fillet arc dat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If ERROR is any value other than nil then the fillet is not draw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and E1 and E2 are not modified.  The a-list containing fillet ar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data is returned regardless of whether or not the fille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actually drawn unless the ERROR code is FATAL_ERROR. 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FATAL_ERROR occurs when ARCFILL is unable to calculat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fillet arc center and endpoints.  In such a case, the arc a-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is not included in the return li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- ERROR Code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Line-Line: OVERSIZED_RADIUS - Lines to fillet are too short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fillet radiu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Arc-Line: SHORT_LINE - Line is too short for fillet radi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SHORT_ARC - Arc segment is too short for fillet radi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TANGENT_ENTITIES - Line is tangent to 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FATAL_ERROR - Fillet arc center and endpoint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incalculable due to too large o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fillet radiu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UNABLE_TO_FILLET - Line and arc do not hav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endpoint and do no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- This function may produce unexpected results if it is pas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arc and a line that do not have a common endpoint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the endpoints are fairly close to each other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size of the line and arc, the expected fillet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- All points in the return list are in world coordinates, even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a UCS is in use when ARCFILL is cal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